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 1 марта 2023 года персональные данные владельцев недвижимости предоставляются третьим лицам только с согласия гражданина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марта 2023 года персональные данные владельцев недвижимости предоставляются третьим лицам только с согласия гражданин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гражданина в ЕГРН будет вносится соответствующая за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граничивается доступ к персональным данным правообладателя объекта недвижимости или лица, в пользу которого зарегистрированы ограничение права или обременение объекта недвижимости, содержащимся в ЕГРН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данные могут быть предоставлены по заявлению указанных лиц, по запросу нотариуса и в иных прямо установленных случая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1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01:00Z</dcterms:modified>
  <cp:revision>2</cp:revision>
  <dc:subject/>
  <dc:title/>
</cp:coreProperties>
</file>